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TIẾNG ANH CHUYÊN NGÀNH NGÀNH MAY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hanging="900"/>
        <w:rPr/>
      </w:pPr>
      <w:hyperlink r:id="rId2">
        <w:r>
          <w:rPr>
            <w:rStyle w:val="InternetLink"/>
            <w:sz w:val="28"/>
          </w:rPr>
          <w:t>Khuctruonghung03_01_1985@yahoo.com</w:t>
        </w:r>
      </w:hyperlink>
    </w:p>
    <w:tbl>
      <w:tblPr>
        <w:tblW w:w="1080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4806"/>
        <w:gridCol w:w="4860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</w:r>
          </w:p>
          <w:p>
            <w:pPr>
              <w:pStyle w:val="Heading6"/>
              <w:rPr/>
            </w:pPr>
            <w:r>
              <w:rPr/>
              <w:t>No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ing6"/>
              <w:rPr/>
            </w:pPr>
            <w:r>
              <w:rPr/>
              <w:t>English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Heading6"/>
              <w:rPr/>
            </w:pPr>
            <w:r>
              <w:rPr/>
              <w:t>Vietnam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5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need lockstitch machines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Một kim thắt nút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Pieces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cái một phần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 Pieces set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Bộ hai cái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1 st collar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Lá cổ thứ nhất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 nd collar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Lá cổ thứ hai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A box of pins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Một hộp đính ghim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A  men’s  suit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Một bộ comple nam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A rool of white thread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Một cuộn chỉ màu trắng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A bidomainai extention rich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Vòng bụng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Above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Ở trên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Acceptance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Sự chấp nhận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Accordion pocket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Túi hộp xếp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Achromne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Không màu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Actual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Thực sự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5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Additive mixture of colors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Sự pha chộn tăng sắc độ màu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6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Adiastable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Điếu chỉnh được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7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Against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Lại mũi chống đố, ngịch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8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Aggregate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Toàn bộ, toàn thể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9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Alleration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Sự thay đổi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0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Amount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Số lượng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1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Anorak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Áo ngoài có mũi chum đầu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2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Anerior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3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Antague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4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Acart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5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Apointement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6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Approval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Tán thành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7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Approvalsample comments of each style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8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Armhold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Vòng nách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9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Armhole penel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Nẹp vòng nách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0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Armhole seam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Đương giáp vòng nách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1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Around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Vòng 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2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Arrange the pattens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Ráp mẫu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3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Article no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Số loại hàng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4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Article number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Số mã vạch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5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As point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Theo điểm địng vị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6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As pattens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Theo mẫu áo 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7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Ashen grey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Xám tro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8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Assort – break down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Phân loại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9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Assored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Pha trộn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0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Assorment paper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Giấy phân loại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1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Asymerrical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Không đối xứng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2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As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3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Attached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Gắn, đính kèm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4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Attack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Khóa chốt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5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Azure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Xanh ra trời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6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A trim waistline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Eo lưng thon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7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Acessory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Phụ liệu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8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Adequate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Thích ứng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9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Affecte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Ảnh hưởng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0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Aggressive detergent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Chất tẩy rửa hoạt tính cao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1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Allowance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Sự sai số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2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American cloth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Vải sờn 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3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Anchor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Mỏ neo, lựa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4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Annex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Phục lục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5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Applicable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Thích hợp, phù  hợp, có thể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6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Applique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Miếng đính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7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Arbitractor commitiee of Vietnam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Ủy ban trọng tài việt nam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8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Armhole = armpit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Nách áo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9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Article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Điều khoản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0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Artwork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Hìng ảnh minh họa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1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Assortment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Phân loại, phù hợp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2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Attach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Đính kèm, dán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3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Authorize person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Người được ủy quyền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4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Back rise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Đũng sau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5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Back yoke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Vải con thân sau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6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Band waist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Bản cạp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7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Bar code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Mã vạch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8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Bartack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Chặn bọ lại mũi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9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Basic pants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Quần hàng thường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70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Bast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Đường khâu, đường may lược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71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Basting stitch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Đường khâu lược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72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Beak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Đầu chân cổ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73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Beam cover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Bộ phận làm sạch tự động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74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Beaumache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Tên mác bao bì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75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Bieger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Vải len mộc, màu be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76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Beyond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Hướng về phía bên kia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77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Binding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Sự liên kết, bìa sách, đựờng viền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78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Blend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Pha trộn, hợp nhau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79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Blunt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Tù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80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Bunding agent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Chất bám dính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81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Bsom/chest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Ngực, ngực áo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82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Brand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Nhãn hàng hóa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83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Brand name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Tên nhãn hiệu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84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Brass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Đồng, có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85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Brassand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Băng tay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86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Brim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Vành mũ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87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Bristerbag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Túi phông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88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Buff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Da trâu, da bò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89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Bulk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Sản xuất hàng loạt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0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Bust/Chest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Ngực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1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Buttonhole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Khuyết áo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2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Byron collar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Cổ hở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3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Baby clothes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Quần áo trẻ em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4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Back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Thân sau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5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Lower back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Thân sau bên dưới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6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Back bek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Dây ních thân sau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7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Back length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Dài thân sau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8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Back lining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Lót thân sau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Back loose yoke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Đề cúp thân sau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Back (front) neck drop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Hạ cổ sau (trước)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01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Back patch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Miếng lót trang trí thân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02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Back pleat facing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Đáp ly thân sau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03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Back sleeve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Tay sau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04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Back slit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Sẻ tà thân sau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05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Back stitch seam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Mũi đột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06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Back strap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Cá thân sau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07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Back yoke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Đô thân sau/đường cầu vai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08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Backing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Vòng đệm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09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Backward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Ra phía sau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10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Badge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Phù hiệu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11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Band roll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Cuộn chun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12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Band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Dây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13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Bartacked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Đính bọ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14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Bartacking industrial sewing machine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Máy di bọ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15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Batwing sleeve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Tay liền, tay cánh dơi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16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Behind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Phía sau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17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Beige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Màu be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18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Belt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Thắt lưng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19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Belt buckle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Khóa thắt lưng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20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Belt loop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Đỉa dây lưng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21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Bias binding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Dây vải cắt chéo dễ buộc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22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Biased tape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Sọc nghiêng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23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Bib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Tạp dề, yếm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24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Bib shirt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Áo có yếm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25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Blanket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Chăn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26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Bleach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Trắng tẩy nhạt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27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Blouse with revers collar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Sơ mi cổ rivê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28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Blue grey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Màu khói hương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29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Boat neck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Cổ thuyền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30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Bobbin Stitching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May cuộn, chỉ suốt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31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Body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Thân áo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32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Boller suit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Quần áo lao động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33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Bontiques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Hàng bán đồ sa xỉ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34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Boost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Thúc đẩy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35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Both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Cả hai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36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Both sides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Hai bên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37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Botile  trigger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Nút chăn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38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Bottom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Gấu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39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Bottom of pleat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Sóng ly 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40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Bottom round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Vòng gấu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41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Braces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Dây đeo quần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42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Bracket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Cái kẹp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43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Braid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Băng viền, cơi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44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Braid hanger loop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Dây móc áo phẳng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45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Braided piping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Viền phẳng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46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Branch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Đóng nhãn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47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Brass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Đồng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48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Brass zipper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Khóa đồng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49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Breast pocket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Túi ngực,cơ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50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Briefs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Quần lót nam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51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Buckle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Cái khóa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52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Bulk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Khối lượng lớn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53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Bulk yam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Chỉ cỡ lớn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54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Bust Height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Cao ngực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55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Butterfly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Nơ cổ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56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Button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Nút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57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Button article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Loại nút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58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Button attaching machine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Máy đính cúc</w:t>
            </w:r>
          </w:p>
        </w:tc>
      </w:tr>
      <w:tr>
        <w:trPr>
          <w:trHeight w:val="34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59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Button color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Màu cúc</w:t>
            </w:r>
          </w:p>
        </w:tc>
      </w:tr>
      <w:tr>
        <w:trPr>
          <w:trHeight w:val="35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60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Button distance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Khoảng cách nút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61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Button fastener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Khóa nút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62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Button hole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Khuy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63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Button hole panel facing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Đáp nẹp khuy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64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Button hole panel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Nẹp khuy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65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Button hole welt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Viền khuy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66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Button loop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Khuy vải cài nút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67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Nút đôi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68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Button panel (seam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Nẹp che {đường may nẹp</w:t>
            </w:r>
            <w:r>
              <w:rPr>
                <w:sz w:val="30"/>
              </w:rPr>
              <w:t>}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69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Button panel seam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Đường may nẹp tre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70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Button panel facing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Đáp nẹp tre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71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Button shank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Chân nút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72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Button welt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Viền cúc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73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Buttoned detachable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Nút tháo rời được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74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Buttonhole fishbone stitch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Thùa khuy, thêu xương cá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75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Buyer label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Nhãn khách hàng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76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Carbord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Bìa cứng, dây bồi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77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Care label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Nhãn giặt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78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Carpenter pants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Quần hàng kỹ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79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Catalogue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Bảng liệt kê mục lục, phân loại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80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CBN=Centre front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Giữa cổ sau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81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CFT=Centre front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Giữa cổ trước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82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Charcoal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Chì than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83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Chestnut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Màu nâu hạt dẻ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84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C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Yêu cầu, đòi hỏi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85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Clean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Thẳng không lỗi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86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Clean finished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Đương may thẳng đều không bị sổ chỉ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87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Clip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Ghim, cặp, kẹp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88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Clipboard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Bìa kẹp hồ sơ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89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Clips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Kéo bấm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90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Closure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Kín, kết thúc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91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Cloth of gold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Vải kim tuyến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92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Coating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Mặt tráng, lớp tráng, vải may áo choàng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93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Coil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Cuộn,vòng, cuốn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94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Collar point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Lá cổ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95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Collar band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Chân cổ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96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Collar middle seam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May lộn sống cổ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97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Collar slit reinforcement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Bấm nhả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98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Collar stay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Góc cổ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99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Collar tiespace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Giao khuy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Collar tip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Đầu cổ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01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Collar topstitching seam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Mí chân cổ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02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Collar – specific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Mẫu dưỡng cổ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03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Collarstud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Khuy móc cổ cồn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04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Compensation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Sự bồi thường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05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Competent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Khả năng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06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Conjugate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Bông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07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Content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Dung lượng, thể tích, bề mặt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08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Contract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Hợp đồng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09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Contrast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Vải phôi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10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Coppy right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Bản quyền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11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Cotton draw string hood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Dây mũi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12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Cotton fiber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Sợi bông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13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Counter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Đổi lại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214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Crease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Vết nhăn, rộp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15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Crease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Nếp nhăn, nếp gấp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16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Criteria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Các điều kiện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17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Crookered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Cong, văn, vẹo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18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Crotch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Đũng quần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19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Crown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Mũ miện, vòng, chóp mũ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20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Cuff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Cổ tay áo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21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Cuff opening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Cửa tay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22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Cuff upper part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Phần cửa tay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23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Cuff – link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Khuy măng sét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24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Cut away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Áo đuôi tôm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25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Cable pattern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Mẫu dây trang trí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26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Calico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Vải in hoa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27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Canary yellow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Màu hoàng yến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28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Capacity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Năng lực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29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Cape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Áo choàng không dây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30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Captain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Rèm cửa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31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Card boad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Bìa cứng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32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Cardigan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Áo khoác ngắn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33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Carrat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Đỏ hoe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34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Casual suit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Thường phục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35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Cat suit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Bộ liền thân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36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Centre back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Giữa thân sau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37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Centre back fold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Gấp gữa thân sau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38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Centre back seam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Đường may giữa thân sau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39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Centre front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Giữa thân trước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40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Cerise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Màu anh đào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41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Cerulean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Xanh ra trời, màu hồ thủy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42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Chain stitch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Mũi xích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43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Charcoal black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Xám than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44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Chest round (bust, girth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Vòng ngực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45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Child’s jumper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Áo thun trẻ em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46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Chinese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Màu gạch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47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Claret, bordeaus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Màu rươu vang đỏ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48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Clip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Kẹp phần dưới nút bấm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49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Close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Sự kết thúc, phần cuối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50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Closing seam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Đường may rap, chắp nối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51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Closure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Sự đóng kín, kết thúc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52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Clothes – brush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Bàn chải quần áo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53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Coat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Áo măng tô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54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Coat hem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Lai {gấu} áo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55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Coat tail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Đuôi áo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56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Cobalt blue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Màu xanh thắm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57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Cobalt violet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Màu hoa sim, hoa cà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58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Collar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Cổ áo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59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Collar corner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Góc áo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60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Collar division seam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Đường may ráp cổ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61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Collar edge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Cạnh cổ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62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Collar flap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Chèn cổ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63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Collar gusset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Nẹp cổ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64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Collar panel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Đường may cổ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65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Collar seam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Chân cổ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66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Collar stand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XX chân cổ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67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Collar stand pattern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Cá cổ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68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Collar strap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Đáp cá cổ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69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Collar strap facing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Cài XX cổ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70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Collar support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Phù hiệu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71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Collar tab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Ống dây cổ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72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Collar tunnel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73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Color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Mầu </w:t>
            </w:r>
          </w:p>
        </w:tc>
      </w:tr>
      <w:tr>
        <w:trPr>
          <w:trHeight w:val="6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74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Color arrangement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Quy định về màu sắc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75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Color changer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Sai màu, biến màu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76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Color difference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Phai màu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77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Color fading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Phân cấp màu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78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Color grade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Số màu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79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Color no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Thang màu tiêu chuẩn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80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Color scale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Phối màu 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81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Combination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Kết hợp, phối hợp 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82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Commen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Bắt đầu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83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Commen start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Tổng quát toàn bộ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84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Complete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Hoàn tất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85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Completely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Làm xong, hoàn thành, đầy đủ…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86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Conceal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Giấu kín, che đậy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87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Conceal stitch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Đường may ghim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88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Concept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Khái niệm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89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Conspicuos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Dễ thấy, lộ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90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Consumer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Người tiêu dùng, Khách hàng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91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Consumption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Định mức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92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Contrast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Phối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93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Contrast bartack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Bo phối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94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Contrast color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Màu phối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95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Contrast panel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Nẹp phối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96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Contrast part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Phân phối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97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Contrast piping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Viền phối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98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Contrast yam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Chỉ phối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99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Cord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Dây luồn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00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Cord stop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Nút chân dây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01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Corded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Co soọc nổi buộc bằng bẫy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02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Corner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Góc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03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Cotton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Vải cotton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04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Cotton (lemon) yellow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Màu vàng chanh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05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Cotton string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Dây cotton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06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Couter sample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Mẫu dưỡng đối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07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Couter sample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Giấy dựng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08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Cover fleece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Cổ áo chum đầu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09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Cowl collar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Áo cổ lọ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10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Cowl neck jumper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Khăn quàng cổ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11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Cravat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Màu kem , mỡ gà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12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Cram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Nếp gấp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13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Crease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Nắp mổ cò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14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Creel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Đỏ tía thắm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15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Crimson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Ngang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16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Cross division seam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Đường ráp ngang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17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Cross lacing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Dây buộc chéo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18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Cross panel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Nép ngang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19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Cross panel facing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Đáp nẹp ngang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20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Cross pleat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Ly ngang đè cúp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21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Cross pleat facing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Đáp ly ngang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22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Cross seam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Đường may ngang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23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Cross stitch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Đường diễu ngang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24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Crotch seam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Đường may rẽ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25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Crystal clear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Trong sáng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26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Cuff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Măng séc ,chỗ gấp lên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27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Cuff edge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Cạnh măng séc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28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Cuff facing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Miếng đáp trong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29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Cuff link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Nắp tay áo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30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Cuff opening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Mở măng séc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31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Cuff seam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Đường ráp măng séc, bo tay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32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Cuff slit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Chỗ sẻ tay áo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33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Curio goods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Hàng hiếm, của độc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34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Curve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Làm cong, đường cong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35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Customable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Phải đóng thuế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36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Cut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Cắt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37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Cut on the bias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Cắt chéo vải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38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Cutting line – waist round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Vòng eo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39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Cutting shears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Kéo cắt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40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Cutting table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Bàn cắt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41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Cyclamen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Màu cánh sen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42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Damage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Hỏng hóc, phá hỏng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43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Dark blue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Xanh sẫm 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44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Dark taupe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Nâu sẫm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45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Deal with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Buôn bán, làm ăn với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46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Defect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Sai, hư hỏng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47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Defect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Sai sót, thiếu sót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48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Denim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Vải bông chéo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49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Destination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Đích điểm tới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50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Detachable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Có thể tháo ra, tách ra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51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Detachable collar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Cổ rời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52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Diagonatly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Độ chéo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53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Diamond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Hình thoi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54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Dimentio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Chiều, kích thước, cỡ khổ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55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Dirt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Bụi, bẩn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56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Discrepancy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Sự khác biệt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57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Dispute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Trục chặc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58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Distortion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Vặn rúm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59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Divice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Thiết bị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60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DN=Double needle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Đương may 2 kim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61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Drawcord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Dây trang trí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62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Dust cover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Bìa cứng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63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Dust-cloak = dust-wrap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Tấm vải che phủ bụi ,áo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64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D-ring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Vòng chữ D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65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Dark navy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Xanh đậm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66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Darning needle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Kim ngang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67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Date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Ngày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68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Declare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Khai báo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69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Decline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Sự giảm sút, suy thoái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70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Decorative facing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Nẹp trang trí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71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Decorative tape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Băng trang trí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72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Defects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Sai, hỏng, lỗi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73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Depth of pleat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Độ sâu ly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74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Designer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Người thiết kế mẫu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75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Detachable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Tháo rời bằng nút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76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Detachable hood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Mũ chụp đầu tháo được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377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Detemination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Sự quyết định 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79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Diagonally to the thread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80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Diamon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Hình thoi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81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Discrepancy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Sự không thống nhất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82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Disquality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Loại bỏ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83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Distance of pleat edges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Khoảng cách các đỉnh cạnh ly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84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Distinguish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Phân biệt, xếp loại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85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Divisible zipper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Dây kéo {khóa} rời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86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Division seam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Đường may ráp thân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87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Double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Đôi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88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Double-breasted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May kép chéo hai hàng cúc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89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Double collar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Cổ đôi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90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Double folded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Gấp đôi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91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Double lap seam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Đường mí đôi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92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Double piping pock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Túi viền đôi 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93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Double sleeve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Tay đôi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94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Double stand collar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Đôi cổ đứng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95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Double stud collar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Đôi chân cổ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96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Double top stitching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Diễu H.K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97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Double welt pocket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Túi 2 cơi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98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Downward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Hướng xuống dưới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99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Draon blood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Màu bã chầu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00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Drawers {short}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Quần sọoc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401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Draw string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Mũi can bo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02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Draw string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Dây luồn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03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Draw string waist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Thắt lưng dải rút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04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Dress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Áo đầm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05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Dress and jacket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Bộ áo đầm và áo khoác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06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Dressing gown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Áo choàng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07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Dropper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Chốt đầu dây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08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Dull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Màu xám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09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Dungarees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Quần vải thô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10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Each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Mỗi một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11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Easy care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Dễ bảo quản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12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Ebony black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Màu đen mun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13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Edge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Đính, cạnh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14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Edge opening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Miếng cạnh chỗ hở cạnh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15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Edge seam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May dính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16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Edge stitch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Đương may viền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17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Eslastic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Chun</w:t>
            </w:r>
          </w:p>
        </w:tc>
      </w:tr>
      <w:tr>
        <w:trPr>
          <w:trHeight w:val="28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18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Eslastic loop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Giãn chun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19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Eslastic string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Dây chun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20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Elbow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Cùi chỏ ,khủy tay 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21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Eligibility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Tính chất trìu tượng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22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Ebmbellish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Trang điểm làm đẹp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23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Emblem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Tượng trưng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24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Embroidery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Nhãn thêu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25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Encirle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Bao vây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26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End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Hết, chấm dứt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27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Entrepot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Kho tàng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28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Envelope neck vest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Áo kín cổ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29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Enzyme washed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Giặt hóa chất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30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Erratgknop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Nút dự chữ, thế phẩm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31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Evaporate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Thiết bị lam bay hơ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33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Exceed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Vượt qua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34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Except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Ngoài ra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35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Expertire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Chuyên môn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36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Extention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Sự kéo dài mở rộng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37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Extra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Riêng biệt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38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Eye button hole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Khuy đầu tròn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39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Eyelet rivet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Khoen mắt cáo, orê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40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Eyelet embroidery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Thêu lỗ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41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Faculty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Khoa, khả năng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42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Fad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Mốt nhất thời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43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Fade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Phai nhạt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44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Fake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Thuộc giả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45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Rether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Lông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46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Filler cord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Dây viền dây gân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47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Filly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Quá kiểu cách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48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Firmly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Chắc, cứng rắn</w:t>
            </w:r>
          </w:p>
        </w:tc>
      </w:tr>
      <w:tr>
        <w:trPr>
          <w:trHeight w:val="21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49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first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Đầu tiên, trước tiên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50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Finished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Xong, hoàn tất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51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Fitter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Người thử quần áo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52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Fix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Đóng, gắn, lắp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53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Flaker-pucker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Nhãn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54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Flap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Nắp túi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55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Flap facing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Đáp nắp túi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56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Flap pocket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Túi có nắp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57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Flap seam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Đường may nắp túi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58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Flap pack unfold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Để phẳng không gấp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59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Fleece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Lông cừu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60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Flexible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Mền rẻo dễ uốn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61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Floral braid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Viền hoa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62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Flute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Đường rãnh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63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Foam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Bọt, xốp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64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Folder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Cuộn ra được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65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For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Cho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66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For stitch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Diễn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67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Form panel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Nẹp mẫu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68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Forward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Hướng phía trước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69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Fraying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Sờn căng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70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Frill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Diềm xếp nếp, diềm ăng tem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71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Frilled apron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Tạp dề có viền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72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Frilled lace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Ren xếp nếp tổ ong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73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Frilled shoulder strap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Cầu vai có viền xếp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74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Front {back} rise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Đũng trước{sau}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475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Front yoke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Cầu ngực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76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Front zip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Khóa trước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77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Fur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Lông thú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78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Fur collar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Cổ lông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79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Fur cuff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Cổ tay bằng lông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80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Fur trimming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Viền lông thú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81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Fusible tape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Băng ran đường may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82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Fusible interlining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Dưng dính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83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Garment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Quần áo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84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Gause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Khoảng cách 2 đường may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86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Girl’s over blouse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Áo sơ mi nữ</w:t>
            </w:r>
          </w:p>
        </w:tc>
      </w:tr>
      <w:tr>
        <w:trPr>
          <w:trHeight w:val="30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87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Gloves lines with rabbit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Găng tay viền lông thu 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88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Godet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Phần xếp ly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89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Golden yellow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Vàng kim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90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Gown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Áo choàng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91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Grass green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Màu lá mạ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92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Grey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Màu xám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93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Grey azure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Mẫu xanh xám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94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Group by age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Nhóm ,độ tuổi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95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Gum tape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Băng dính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96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Gusset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Miếng chem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97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Half bias tape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Băng thiếu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98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Half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Ngưng, tạm dừng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99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Halter top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Áo bó lưng trần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00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Hand knife clothes cutting </w:t>
            </w:r>
            <w:r>
              <w:rPr>
                <w:color w:val="800080"/>
                <w:sz w:val="28"/>
              </w:rPr>
              <w:t>machine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Máy cắt tay 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01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Hand shears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Cắt bằng tay</w:t>
            </w:r>
          </w:p>
        </w:tc>
      </w:tr>
      <w:tr>
        <w:trPr>
          <w:trHeight w:val="22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02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Hand – iron press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Bàn là tay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03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Handkerchief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Khăn mùi xoa</w:t>
            </w:r>
          </w:p>
        </w:tc>
      </w:tr>
      <w:tr>
        <w:trPr>
          <w:trHeight w:val="206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04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800080"/>
                <w:sz w:val="28"/>
              </w:rPr>
            </w:pPr>
            <w:r>
              <w:rPr>
                <w:i/>
                <w:iCs/>
                <w:color w:val="800080"/>
                <w:sz w:val="28"/>
              </w:rPr>
              <w:t>Handknit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Đan tay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05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Hangtag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Thể treo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06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Hanger loop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Dây treo ở cổ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07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Head girth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Vòng đầu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08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Heat color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Màu nóng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09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Hell green-light green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Xanh nhạt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10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Hem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Gấu, lai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11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Hem area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Vùng gấu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12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Hem depth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To bản gấu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13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Hem edge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Canh gấu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14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Hem facing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Đáp gấu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15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Hem pleat {tunnel}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Li gấu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16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Hem tunnel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Ống gấu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17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Hem width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Rông gấu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18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High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Cao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19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Hip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Mông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20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Hip girth-hip round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Vòng mông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21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Hold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Cầm, giữ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22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Hood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Mũ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23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Hood division seam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Đường may các phần mũ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24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Hood drawstring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Dây buộc mũ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25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Hood edge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Cạnh mũ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26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Hood middle piece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Phần ở giữa mũ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27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Hood middle seam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Đương may giữa mũ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28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Hood panel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Nẹp mũ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29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Hood pocket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Túi mũ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30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Hood seam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Đường may mũ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31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Hood side piece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Phần bên hông mũ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32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Hood strap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Cá mũ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33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Hood strap facing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Đáp cá mũ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34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Hood tunnel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Dóng dây mũ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35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Hook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Răng khóa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36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Illiax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Ở vùng xương chậu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37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Imitation leather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Giả da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39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In line with smpl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Tương tự, phù hợp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40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In the thread course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Canh sợi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41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In (out) side 2</w:t>
            </w:r>
            <w:r>
              <w:rPr>
                <w:sz w:val="28"/>
                <w:vertAlign w:val="superscript"/>
              </w:rPr>
              <w:t>nd</w:t>
            </w:r>
            <w:r>
              <w:rPr>
                <w:sz w:val="28"/>
              </w:rPr>
              <w:t xml:space="preserve"> collar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Cổ trong {ngoài} lần 2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42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Indigo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Thuốc nhuộm chàm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43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Initial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Đầu tiên, bắt đầu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44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Inner body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Lót thân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45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Inner body patch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Đáp trang trí lót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46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Inner body pleat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Ly thân lót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47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Inner collar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Cổ trong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48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Inner hood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Mũ trong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49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Inner panel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Nẹp trong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50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Inner pocket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Túi lót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51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Inner side collar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Lá cổ bên trong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52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Innersleeve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Tay trong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53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Inner storm width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Rộng nẹp che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54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Inner waist band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Cạp trong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55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Inner yoke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Đè cúp trong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56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Inseam – inside leg length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Giàng quần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57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Insecure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Không dảm bảo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58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Insert (appendix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Phuc lục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59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Insert (point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Mói nối{điểm}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60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Inserted pleat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Ly viền ren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61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Inside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Trong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62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Inside pocket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Túi trong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63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Inside 1</w:t>
            </w:r>
            <w:r>
              <w:rPr>
                <w:sz w:val="28"/>
                <w:vertAlign w:val="superscript"/>
              </w:rPr>
              <w:t>st</w:t>
            </w:r>
            <w:r>
              <w:rPr>
                <w:sz w:val="28"/>
              </w:rPr>
              <w:t xml:space="preserve"> collar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Cổ trong lần 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64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Inside placket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Nẹp dưới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65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Inside placket facing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Đáp nẹp dưới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66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Inspectionsticker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Nhãn kiểm tra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67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Instruction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Hướng dẫn ,chỉ thị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68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Interface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Nối chập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69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Interlining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Dưng ,lót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70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Interlining/Piping cord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Dây may gân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71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Interlining woven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Lần lót giữa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72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Inverted pleat shirt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Váy xếp ly đối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73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Iron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Là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74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Ivory white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Trắng ngà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75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Ivory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Màu ngà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76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Jacket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Áo jacket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77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Jade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Màu bích ngọc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78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Jersey dress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Áo đàm dệt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79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Jet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Cơi túi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80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Jet black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Đen hạt huyền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81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Khaki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Vải ka ki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82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Kimono sleeve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Áo cắt liền tay, áo kimono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83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Knee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Gối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84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Knee breeches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Quần sóc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85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Knee – strap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Nẹp ở đầu gối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86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Knickers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Quần chẽn gối nữ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87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Knitted clothes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Quần áo đan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88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Knitted overtop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Áo thun chui đầu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89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Knitted welt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Bo thun, bo tay co thun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90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Knitter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May đan len sợi, máy dệt kim…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91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Knitware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Đồ đan, quần áo đan, hàng dệt kim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92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Knitware cuff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Lơ-vê gấu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93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Knitware waistband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Cạp quần, dải vải thắt eo áo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94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Knot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Nơ áo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95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Bow knot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Cái nơ con bướm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96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Label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Nhã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97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Lady’s closing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Chỗ cài của nữ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98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Lap felled seam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Viền nạp nối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99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Lape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Ve áo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00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Large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Lớn rộng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01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Layer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Lớp vải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02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Leather imitation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Giả da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03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Leather piping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Viền da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04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Leather ziczac piping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Viền zizac da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05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Left &gt;&lt; right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Trái, phải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06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Leg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Chân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07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Leggings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Quần áo dài qua chân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08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Length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Chiều dài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09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Lengths of materia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Kệ treo vải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10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Lighter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Sáng hơn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11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Limib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Chi, chân, tay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12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Limp collar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Cổ mền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13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Limp collar and cuff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Cổ và măng séc mềm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14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Line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Thẳng, sắp xếp ổn định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15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Linen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Vải lanh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16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Linen article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Quân áo lót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17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Lining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Vải lót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18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Lining article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Chi tiết bằng vải lót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19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Lining biased tape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Sọc chéo vải lót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20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Lining front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Thân trước lót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21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Lining joining seam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Chắp lót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22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Lining pattern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Mẫu dập lót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23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Lining piping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Viền vải lót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24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Lining seam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Đường may lót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25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Lining yoke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Đề cúp lót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26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Long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Dài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27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Longitudinal division seam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Đương dán thân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28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Longitudinal panel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Nẹp dọc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29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Longitudinal pleat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Ly dọc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30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Longitudinal pleat facing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Đáp ly dọc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31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Longitudinal seam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Đường may dọc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32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Loop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Đỉa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33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Loop fastening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Gài khuy vải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34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Loose division seam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Đường giáp đề cúp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35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Loose floating yarn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Sơi dệt nối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36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Loose yoke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Đề cúp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37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Loose yoke facing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Đáp đề cúp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38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Loose yoke hem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Lai đề cúp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39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Loose yoke patch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Đáp trang tri đề cúp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40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Loose yoke pleat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Ly đề cúp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41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Loose yoke slit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Xẻ tà đề cúp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42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Loose yoke tunnel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Ông dây đề cúp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43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Low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Thấp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44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Lower 1</w:t>
            </w:r>
            <w:r>
              <w:rPr>
                <w:sz w:val="28"/>
                <w:vertAlign w:val="superscript"/>
              </w:rPr>
              <w:t>st</w:t>
            </w:r>
            <w:r>
              <w:rPr>
                <w:sz w:val="28"/>
              </w:rPr>
              <w:t xml:space="preserve"> collar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Mặt trong của một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45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Lower collar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Cổ dưới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46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Lower collar stand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Chân cổ dưới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47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Lower limb length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Chiều dài chân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48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Lower sleeve lining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Tay dưới vải lót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49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Lower sleeve patch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Đáp tay dưới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50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Lower sleeve seam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Đường may tay dưới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51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Lumber jacket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Áo khoác ngắn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52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Main (care) label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Nhãn chính {sử dụng}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53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Maintain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Duy trì, bảo dưỡng, giữ gìn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54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Making machine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Máy khoan dấu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55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Making out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Lấy dấu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56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Mass green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Màu lục rêu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57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material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Nguyên phụ liệu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58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Maurve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Màu tím hoa cà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59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Mausy grey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Màu xám chuột trù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60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Maximum calf girth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Vòng bắt chân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61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Maximum calf girth height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Cao bắt chân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62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Maximum high girth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Vòng đùi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63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Meanwhite –meantime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Trong thơi gian đó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64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Measure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Đo lường, tiêu chuẩn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65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Men’s closing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Trang phục nam giới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66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Merchandise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Hàng hóa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67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Merely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Đơn thuần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68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Metal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Kim loại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69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Metal buckle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Khóa kim loại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70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Middle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Giữa, chính giữa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71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Middle piece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Phần ở giữa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72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In the middle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Phần ở giữa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73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Mignonette green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Màu lục xám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74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Millinery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Trang phục nữ 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75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Mink jacket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Áo lông chồn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76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Mock flying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Cửa quần dài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77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Midel coar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Áo mẫu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78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Moss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Xanh rêu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79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Motif (applique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Mẫu trang trí, ren 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80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Nap direction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Chiều tuyết vải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81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Napped fabric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Vải có tuyết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82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Narrow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Phần nhỏ, hẹp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83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Narrow side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Cạnh nhỏ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84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Natural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Trắng sữa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85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Neck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Cổ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86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Neck base girth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Vòng cổ cơ bản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87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Neck line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Đường cổ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88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Neck round –neckline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Vòng cổ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89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Neck to out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Cổ ngoài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90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Neck band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Cổ áo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91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Neck line facing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Đáp vòng cổ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92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Neck line panel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Nẹp vòng  cổ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93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Needle sewing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Kim máy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94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Night dress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Quần áo ngủ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95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Non function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Không tác dụng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96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Non woven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Mex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97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Not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Không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98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Notch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Bấm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99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Notify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Thông báo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700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Nylon bias tape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Dây nylon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701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Obligation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Bổn phận ,nghiã vụ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702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Olive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Màu ô lưu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703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On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Trên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704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One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Một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705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Only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Một, chỉ một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706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Open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Chỗ mở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707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Opening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Khe hở lỗ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708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Opening of loop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Lỗ khuy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709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Opposite direction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Rời nhau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710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Order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Đơn đặt hàng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711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Order by factory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Sự sắp đặt của công ty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712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Original sample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Màu gốc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713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Ornamental {cross} stitch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Mũi trang trí chữ X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714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Other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Khác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715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Otherwise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Nếu không thì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716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Out shell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Vải ngoài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717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Out of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Ngoài băng da, vì làm, tư cách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718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Outer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Ngoài cùng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719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Outer sell loop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Dây băng vải ngoài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720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Outfit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Cung cấp ,trang bị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721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Outside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Ngoài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722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Outside 1</w:t>
            </w:r>
            <w:r>
              <w:rPr>
                <w:sz w:val="28"/>
                <w:vertAlign w:val="superscript"/>
              </w:rPr>
              <w:t>st</w:t>
            </w:r>
            <w:r>
              <w:rPr>
                <w:sz w:val="28"/>
              </w:rPr>
              <w:t xml:space="preserve"> collar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Cổ ngoài lần một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723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Outside body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Thân ngoài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724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Outside sleeve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Tay ngoài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725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Over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Trên, chồng lên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726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Over all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Áo khoác ngoài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727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Over dress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Váy liền thân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728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Over arm sleeve length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Dài tay qua vai con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729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Over edge {over lock}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Vắt sổ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730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Overlap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Máy đè, gối lên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731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Over locking machine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May vắt sổ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732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Over skin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Liền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733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Padding –wadding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Bông 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734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Padding no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Số đệm vai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735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Pair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Một đôi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736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Panties girdle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Quần gen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737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Panties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Quần trẻ em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738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Pants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Quần dài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739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Pants length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Dài quần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740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Paper insert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Khoang cổ giấy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741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Part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Chi tiết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742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Part of waistband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Chỗ eo phẳng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743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Party blouse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Áo dạ hôi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744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Passementerie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Đổ ren tua kim tuyến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745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Patch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Miếng đáp trang trí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746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Patch pocket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Túi đáp, túi hộp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747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Pattern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Rập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748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Pattern no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Số rập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749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Peach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Hồng đào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750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Peasant style dress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Áo đầm dân gian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751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Pelerine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Áo choàng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752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Pelerine facing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753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Pelerine hem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754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Peplum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Váy ngắn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755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Piece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Cái, chiếc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756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Pile jacket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Áo lông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757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Pin {buckle}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Ghim {khóa thắt lưng}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758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Pinafore dress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Áo choàng ngoài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759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Pincushion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Đệm găm ghim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760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Pink-rose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Hồng phấn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761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Piping 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Dây viền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762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Piping button hole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Khuy viền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763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Piping pocket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Túi viền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764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Placket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Nẹp cạnh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765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Placket facing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Đáp nẹp cạnh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766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Placket seam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Đường may nẹp cạnh vào thân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767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Plastic clip – tagpin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Dây nhựa, đạn nhựa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768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Plastic insert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Khoang cổ nhựa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769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Play suit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Bộ áo phủ chân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770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Pleat strap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Boly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771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Pleat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Ly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772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Pleat edge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Cạnh ly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773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Pleat facing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Đáp ly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774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Pleat fold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Cuộn ly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775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Pleat width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Rộng ly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776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Pleat belt sleeve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Tay xếp ly rủ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777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Pleated skirt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Váy xếp ly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778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Plush flax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Vải {nhung dài}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779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Pocket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Túi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780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Pocket bag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Lót túi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781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Pocket corner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Góc túi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782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Pocket facing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Đáp túi ,ve túi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783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Pocket height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Ngang túi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784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Pocket lining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Lót túi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785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Pocket opening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Miệng túi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786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Pocket panel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Nẹp túi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787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Pocket patch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Miếng đáp trang trí túi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788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Pocket strap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Cá túi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789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Pocket setting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Đóng túi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790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Point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Dấu điểm, định vị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791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Point tacking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Lấy dấu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792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Polo neck jumper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Áo chui đầu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793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Poplin coat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Áo khoác mỏng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794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Poplin shirt with loose collar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Áo cổ rời mỏng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795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Position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Vị trí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796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Posterior shoulder width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Rông vai sau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797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Posterior waist height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Cao eo sau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798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Posterior waist length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Dài eo sau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799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Pram jacket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Áo khoác ,áo choàng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800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Press stud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Nút bấm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801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Press – ironer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Người là quần áo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802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Pressing cushion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Đẹm ùi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803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Prevailing style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Kiểu thịnh hành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804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Price ticket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Nhãn giá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805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Prick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Mũi kim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806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Print cambric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Vải lanh mịn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807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Prior to shipment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Trước khi giao hàng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808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Product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Sản phẩm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809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Production line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Dây truyền sản xuất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810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Puckering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Đường may nhăn dúm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811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Puck ring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Nhăn, dúm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812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Puffed sleeve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Tay phồng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813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Pull over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Áo len chui đầu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814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Punch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Dùi đục lỗ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815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Purchase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Mua bán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816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Put on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Đắp vào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817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Quilt naiscoat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Jine may quần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818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Quilt stitching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Đường may chần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819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Quited design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Đường may chần trang trí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820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Quited lining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Lót chần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821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Raglan sleeve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Tay raglan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822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Raglan top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Đỉnh raglan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823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Rapport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Quan hệ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824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Rayon thread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Chỉ tơ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825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Re – stitch seam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Lại mũi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826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Ready – made belt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Dây lưng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827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Ready – made piping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Viền thành phẩm 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828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Ready – made mensure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Thông số thành phẩm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829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Ream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Ram giấy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830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Reciprocally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Ngược, đối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831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Recycle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Tái chế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832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Reflective tap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Băng phản quang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833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Registration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Sự đăng ký gửi bảo đảm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834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Regulation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Quy tắc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835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Relaxed&gt; &lt;stretched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Èm &gt;&lt; kéo căng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836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Remark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Nhận xét, chú ý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837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Remnant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Vải rẻo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838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Restriction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Hạn chế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839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Retail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Bán lẻ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840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Reverse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Lại mũi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841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Revesible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Dùng cả hai mặt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842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Revised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Bổ sung, sửa đổi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843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Rhombus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Hình thoi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844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Ribbed cuff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Cổ tay viền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845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Ribbon width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Rộng nơ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846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Right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Bên phải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847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Ripple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Sự nhãn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848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Rivet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Đinh táp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849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Roll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Cuộn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850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Rolled up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Cuộn được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851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Roster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Bảng phân công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852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Round knife machine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Máy cắt vòng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853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Rubber baby pants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Quần lót dài trẻ sơ sinh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854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Ruby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Hồng ngọc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855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Rule pock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Túi có khóa kéo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856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Run out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Chạy ra khỏi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857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Runhat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Mũ che nắng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858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Safety pin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Kim băng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859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Saffron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Màu vàng nghệ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860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Sand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Màu be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861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Sand or khakl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Màu cá vàng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862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Sapphire blue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Màu lam ngọc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863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Sateen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Vải láng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864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Satin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Sa tanh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865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Scarf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Khăn quàng cổ, cái ca vát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866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Scarf collar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867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Scarf edge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868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Scarf let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Màu đỏ thắm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869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Scarf let red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Đỏ mào gà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870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School children’s wear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Trang phục học sinh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871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Scotch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Đường kẻ, vạch, khía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872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Scotch tape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Băng dính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873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Sealing machine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Máy ép SYM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874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Sealing tape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Băng SYM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875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Seam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Đường may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876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Seamed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Đường khâu nối</w:t>
            </w:r>
          </w:p>
        </w:tc>
      </w:tr>
      <w:tr>
        <w:trPr>
          <w:trHeight w:val="23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877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Seam addition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Chừa đường may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878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Seam binding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Dây viền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879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Seam pocket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Đường may túi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880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Seam shadow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Đường may năm trong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881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Seasons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Mùa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882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Sector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Khu vực nghành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883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Set in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May dính vào giữa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884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Set in sleeve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Tay vòng nách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885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Set on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Lộn lên, chắp may ráp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886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Sewing thread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Chỉ may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887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Shank button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Cúc có chân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888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Shape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Loại, kiểu, hình dáng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889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Sharp fastener attaching machine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Máy dập cúc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890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Shell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Vải chính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891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Shell fabric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Vải ngoài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892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Shell string 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Dây vải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893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Shift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Ca, kíp, sự đổi ca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894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Shipment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Gửi hàng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895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Shipping sample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Mẫu đầu toàn, hải quan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896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Shirt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Áo sơ mi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897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Short/long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Ngắn/dài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898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Short sleeve jumper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Áo pull mùa hè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899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Short sleeve shirt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Áo sơ mi tay ngắn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00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Shoulder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Vai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01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Shoulder drop at armhole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Xuôi vai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02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Shoulder pad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Đệm vai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03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Shoulder panel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Nẹp vai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04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Shoulder seam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Đường may vải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05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Shoulder sleeve panel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Nẹp tay vai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06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Shoulder slope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Dốc vai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07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Shoulder strap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Cá vai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08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Shoulder strap facing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Đáp cá vai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09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Shoulder yoke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Đáp đo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10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Shrink tension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Lực co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11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Shrink value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Độ co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12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Shuttle box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Hộp thoi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13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Side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Bên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14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Side neck point to waist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Điểm co bên dưới eo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15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Side part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Phần bên hông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16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Side seam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Đường sườn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17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Side slit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Xẻ tà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18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Side vent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Xẻ bên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19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Silk ribbon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Băng lụa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20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Single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Đơn, một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21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Single – breasted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M / khép thường 1 hàng cúc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22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Single top stitching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Diễu đơn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23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Single – breasted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hàng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24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Size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Cỡ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25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Size sticker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Nhãn dán cỡ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26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Sketch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Hình vẽ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27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Skip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Bỏ mũi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28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Skirt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Váy đầm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29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Skirt length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Dài váy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30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Skirt suit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Bộ áo váy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31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Slack pocket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Túi chùng miệng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32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Slashed pock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Túi mở không viền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33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Sleeve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Tay áo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34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Sleeve card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Thẻ bài treo tay 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35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Sleeve cuff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Cửa tay, măng séc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36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Sleeve division seam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Đường lắp trang trí tay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37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Sleeve heat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Tay vòng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38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Sleeve hem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Lai tay 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39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Sleeve hem facing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Miếng lai đáp tay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40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Sleeve hem panel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Nẹp viền lai tay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41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Sleeve hem pleat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Ly ở lai tay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42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Sleeve length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Dài tay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43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Sleeve loose yoke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Đề cúp tay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44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Sleeve loose yoke facing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Miếng đáp đề cúp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45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Sleeve loose yoke hem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Lai đề cúp tay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46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Sleeve panel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Nẹp tay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47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Sleeve pocket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Túi ở tay áo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48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Sleeve seam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Đường ráp tay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49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Sleeve slit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Xẻ cửa tay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50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Sleeve slit facing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Miếng đáp chỗ xẻ</w:t>
            </w:r>
          </w:p>
        </w:tc>
      </w:tr>
      <w:tr>
        <w:trPr>
          <w:trHeight w:val="296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Sleeve strap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Cá tay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52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Sleeve strap facing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Miếng đáp cá tay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53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Sleeve tunnel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ống tay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54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Sleeve ness vest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Áo không tay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55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Sleeve gusset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Chèn cửa tay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56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Side fastener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Móc cài chốt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57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Slightly cambered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May hơi eo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58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Slit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Xẻ tay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59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Slit edge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Cạnh xẻ tay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60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Slit facing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Đáp xẻ tay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61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Slit over lap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Nẹp trên của xẻ tay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62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Slit under lap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Nẹp dưới của xẻ tay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63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Slope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Đường xiên, dốc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64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Small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Nhỏ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65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Smock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Áo choàng trẻ em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66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Smock black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Đen khói đèn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67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Smooth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Trơn nhẵn, bong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68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Smoothly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Êm, phẳng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69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Snale part of press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Chân cúc bấm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70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Snap button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Cúc dập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71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Snap button – snap button front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Cúc bấm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72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Somper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Quần yếm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73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Sort according to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Phân loại theo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74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Spacing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Khoảng cách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75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Special over edging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Vắt xổ đặc biệt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76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Spin iliac anterior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Phần trước xương trậu K /dài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77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Sponge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Miếng bọt biến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78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Spring hooks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Móc cài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79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Stack of clothes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Đóng quần áo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80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Staghom button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Nút cài dây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81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Stain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Vết bẩn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82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Stand up collar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Cổ đứng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83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left"/>
              <w:rPr/>
            </w:pPr>
            <w:r>
              <w:rPr/>
              <w:t>Starched collar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Cổ giả cứng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84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/>
              <w:t>Starched collar and cuff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Cổ áo và măng séc cứng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85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Stay button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Nút đối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86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Steam iron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Bàn là hơi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87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Stiff collar and cuff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Cổ và tay áo cứng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88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Stitch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Diễu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89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Stitch down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Diễu phẳng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0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Stitching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Đường diễu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1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Stitching pattern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Rập để diễu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Stopper – string stopper – cord and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Chốt chặn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3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Straight knife machine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Máy cắt đỉa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4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Strap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Cá, dây đeo, dây giữ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5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Strap seam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Đường giáp cá vào áo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6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Strap facing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Đáp cá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7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Strap edge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Canh cá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8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Straw yellow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Vàng rơm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9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Streaky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Có vết sộc, loang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000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Stretch belt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Thắt lưng co dãn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001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Stretched &gt;&lt; unstretched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Cởi ra &gt;&lt; buộc vào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002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String vest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Áo may ô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003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Stripe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Hàng sọc, co sọc, vằn, viền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004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Strip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Miếng vải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005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Stud &gt;&lt; clip {press stud}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Phần trên/dưới nút bám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006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Stuffing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Nêm nhồi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007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Style description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Tả kiểu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008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Style no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Số mã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009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Submit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Đệ trình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010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Substitution – replace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Thay thế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011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Subtractive mixture of color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Sự pha chộn giảm tốc độ màu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012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Suit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Quần áo véton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013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Superior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Cao hơn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014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  <w:bCs/>
              </w:rPr>
            </w:pPr>
            <w:r>
              <w:rPr/>
              <w:t>Superior height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Chiều cao nâng thêm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015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Supplier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Người (công ty) cung cấp, người tiếp tế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016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Suspender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Dây đeo quần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017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Swatch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Thủ vải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018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Sweater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Áo len cài nút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019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Sweep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Quét, lướt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020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Swiched production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Chuyển hướng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021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swiver arm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Tay quay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022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Symmetrical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Đối xứng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023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Tab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Nhãn cá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024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Tab facing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Đáp cá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025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Taffeta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Vải lót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026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Taffeta and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Dây vải lót dọc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027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Taffeta biased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Sọc nghiêng vải lót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028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Taffeta collar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Cổ lót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029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Taffeta colour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Màu lót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030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Taffeta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Vải mỏng như lụa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031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Taffeta lining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Vải lóy lụa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032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Tail coat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Áo đuôi tôm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033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Tailor’s chalk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Phấn may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034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Tape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Dải băng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035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Tea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Xanh lá trà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036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Teennager’s clothes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Trang phục thanh niên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037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Terminal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Phần {đoạn} cuối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038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Test sample – counter sample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Mẫu đối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039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The most upper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Trên cùng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040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Thermo trousers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Quần chống nhiệt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041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Thickness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Dày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042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Thigh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Bắp đùi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043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Thread – yarn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Chi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044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Thread clearer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Bộ phận chỉnh hướng sợi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045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Thread cross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Diễu chữ thập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046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Thread direction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Canh vải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047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Thread through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Giấu đầu chỉ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048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Thread triangle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Diễu tam giác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049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Through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Qua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050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Tie bow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Dây buộc ngang eo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051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Tight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Quần thun bó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052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Tippet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Khăn choàng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053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Tissue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Giấy chống ẩm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054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To approve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Đồng ý, phê chuẩn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055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To bartack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Đính bó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056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To be regarded as binding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Quan tâm như sự dàng buộc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057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To bond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Dán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058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To boost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Nâng lên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059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To brush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Chải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060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To bubble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Phồng, rộp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061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To  button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Làm nút 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062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To card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Chải {len}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063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To close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Đóng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064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To consume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Tiêu hao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065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To cover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Che phủ ,giâus kín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066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To curl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Nhàu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067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To cut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Cắt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068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To dart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Máy chiết ly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069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To divide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Chia đều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070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To divide cross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Phần năm ngang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071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To dry – clean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Giặt khô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072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To edge border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Khớp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073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To elastic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Rút chun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074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To encircle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Dính với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075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To ensure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Bảo đảm, chắc chắn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076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To fasten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Đóng chặt, chói chặt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077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To fell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Khâu viền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078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To fine – darn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Mạng khít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079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To finish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Kết thúc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080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To fix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Ép kéo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081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To flat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Đóng thùng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082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To fuse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Ép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083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To gather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Cầm thun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084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To hoop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Đóng đai thùng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085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To insert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Ráp, chắp, chèn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086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To join together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Nhập nối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087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To knot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Thắt nút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088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To lace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Thắt buộc, viền ren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089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To launder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Giặt là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090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To line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May đường thẳng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091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To mend – dam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Vá, mang thưa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092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To open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Mở ra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093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To overedge (overlock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Vắt sổ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094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To press (iron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Là, ép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095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To put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Đặt để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096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To put on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Đắp lên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097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To reinforce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Tăng cường, củng cố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098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To run out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Chảy ra, chảy hết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099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To sell in bulk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Bán buôn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100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To set on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Lộn lên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101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To sew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May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102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To sew in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May vào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103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To sew on with zigzag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May kiểu ZIGZAC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104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To shirt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Nhãn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105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To shirnk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Co, rút vải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106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To smock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Trang trí theo hình tổ ong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107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To stain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Biến, mất màu, làm bẩn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108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To starch the collar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Hồ bột cổ áo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109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To stitch on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Diễu đè lên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110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To stitch down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Diễu phẳng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111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To stitch through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Diễu xuyên qua lớp dưới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112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To treat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Tiến hành xử lý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113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To trim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Sửa, làm cho sạch gọn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114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To turn over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May lộn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115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To under lay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Đặt dưới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116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To under sew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May dứới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117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To use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Sử dụng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118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Toggle fastenings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Nút gài hình số 8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119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Together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Ăn ý với nhau, cùng lúc, đồng thời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120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Ton in ton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Cùng mẫu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121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Total posterior armlength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Dài bắt tay sau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122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Tracksuit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Bộ đồ kiểu thể thao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123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Transparent sticker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Nhãn dính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124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Transportation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Sự vận tải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125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Trench coat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Áo khoác ngoài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126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Triangle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Tam giác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127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Trim fabric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Vải trang trí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128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Triple mirror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Gương 3 mặt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129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Triple stitching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Diễu 3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130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Trousers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Ông quần có ly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131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Trousers leg with crease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Thân sau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132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Trouser back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Mặc, ướm thử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133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Try on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Đưa ra thử nghiệm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134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Try out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Tay nẹp lật lên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135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Turn up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Ông dây luồn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136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Tunnel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Cổ bẻ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137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Turn down collar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Chỗ tay gập lên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138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Turn up sleeve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Màu ngọc lam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139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Turquoise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Bộ đồ bó thân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140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Twin set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Bộ váy áo rời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141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Two piece dress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Xanh biếc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142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Ultra marine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Hiếm có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143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Uncommon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Dưới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144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Under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Thuộc nách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145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Under arm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Vòng dưới ngực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146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Under bust girth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Nút dưới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147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Under button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Khuy dưới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148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Underam – lower sleeve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Tay dưới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149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Underlap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Phần nằm bên dưới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150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Underneath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Bên dưới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151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Unpressed pleat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Ly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153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Upgrade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Nâng cấp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154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Upgrade jump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Nhảy cỡ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155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Upper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Trên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156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Upper 1</w:t>
            </w:r>
            <w:r>
              <w:rPr>
                <w:sz w:val="28"/>
                <w:vertAlign w:val="superscript"/>
              </w:rPr>
              <w:t>st</w:t>
            </w:r>
            <w:r>
              <w:rPr>
                <w:sz w:val="28"/>
              </w:rPr>
              <w:t xml:space="preserve"> collar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Mặt ngoài cổ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157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Upper arm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Bắt tay trên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158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Upper arm girth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Vòng bắt tay trên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159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Upper arm width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Rộng bắt tay trên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160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Upper collar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Cổ trên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161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Upper collar stand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Chân cổ trên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162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Upper sleeve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Tay trên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163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Upper sleeve panel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Nẹp tay trên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164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Upper sleeve seam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Đường may tay trên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165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Upper (lower) 2</w:t>
            </w:r>
            <w:r>
              <w:rPr>
                <w:sz w:val="28"/>
                <w:vertAlign w:val="superscript"/>
              </w:rPr>
              <w:t>nd</w:t>
            </w:r>
            <w:r>
              <w:rPr>
                <w:sz w:val="28"/>
              </w:rPr>
              <w:t xml:space="preserve"> collar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Mặt ngoài {trong} cổ 2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166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Upward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Hướng lên trên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167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V neck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Cổ chữ V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168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Vercro buckle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Khóa dính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169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Vercro fastener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Khóa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170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Vercro tape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Băng gai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171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Velvet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Nhung, mượt, nhẹ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172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Velvet collar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Cổ nhung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173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Velvet tape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Viền nhung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174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Vessel shipment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Hàng tàu thủy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175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Violet deep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Tím than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176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Viridian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Màu ngọc thạch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177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Visible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Thấy được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178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Visidescent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Xanh lục nhạt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179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Volatile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Dễ bay hơi, hay thay đổi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180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Wadding strip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Dây nẹp tay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181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Waist band width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Vòng eo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182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Waist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Eo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183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Waist height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Ngang eo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184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Waist round (girth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Vòng eo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185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Waist tunnel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Ống dây eo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186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Waist width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Rông eo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187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Waistband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Dây thắ lưng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188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Wardrobe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Tủ quần áo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189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Wastage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Sự hao hụt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190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Water container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Bình nước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191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Weft pirn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Suốt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192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Welt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Viền, cơi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193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Welt pocket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Túi viền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194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Wheat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Vàng chanh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195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White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Màu trắng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196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With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Với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197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With plastic end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Bịt đầu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198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Without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Không có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199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Without collar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Không có cổ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200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Without sleeve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Không có tay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201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Wording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Cách diễn tả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2240" w:h="15840"/>
      <w:pgMar w:left="1800" w:right="1800" w:gutter="0" w:header="0" w:top="126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sz w:val="28"/>
    </w:rPr>
  </w:style>
  <w:style w:type="character" w:styleId="DefaultParagraphFont">
    <w:name w:val="Default Paragraph Font"/>
    <w:qFormat/>
    <w:rPr/>
  </w:style>
  <w:style w:type="character" w:styleId="HTMLVariable">
    <w:name w:val="HTML Variable"/>
    <w:basedOn w:val="DefaultParagraphFont"/>
    <w:qFormat/>
    <w:rPr>
      <w:i/>
      <w:iCs/>
    </w:rPr>
  </w:style>
  <w:style w:type="character" w:styleId="Style11">
    <w:name w:val="Style1"/>
    <w:basedOn w:val="HTMLVariable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huctruonghung03_01_1985@yahoo.c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3T02:03:00Z</dcterms:created>
  <dc:creator>Khuc Truong Hung</dc:creator>
  <dc:description/>
  <cp:keywords/>
  <dc:language>en-US</dc:language>
  <cp:lastModifiedBy>KHUC TRUONG HUNG</cp:lastModifiedBy>
  <dcterms:modified xsi:type="dcterms:W3CDTF">2008-10-27T14:58:00Z</dcterms:modified>
  <cp:revision>31</cp:revision>
  <dc:subject/>
  <dc:title>No</dc:title>
</cp:coreProperties>
</file>